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48932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27004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60267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