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99873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5613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44130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53459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