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cmactex.doc,v 3.3 1996/12/18 08:54:25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CMacTeX'' driver interfac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5-1996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6</w:t>
        <w:tab/>
        <w:t>Kristoffer H. Rose</w:t>
        <w:tab/>
        <w:t>&lt;krisrose@bric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cmactex}{CMacTeX driver}{\stripRCS$Revision: 3.3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@mpce.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Kiffe's {CMac\TeX} application uses \dvips\ as its dvi-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dvi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cmactex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08:54:25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20:28:57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ing version 3.1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NEW for version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