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626007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91892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20620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42363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079315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43017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028713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