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795917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69068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647127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