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752432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818870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363564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234803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409072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651794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83138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43251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23258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593380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8094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00830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74441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615314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66592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59989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41492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97290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84571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67565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5878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82079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67707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1915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9280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