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69469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270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634161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394250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260247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