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62172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0286748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752860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95843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58174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48346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