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52307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334381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15734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30558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71971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79182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92154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798923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360120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351222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55408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59854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39024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79999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60684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32160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987510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11666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0527216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82050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423908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15068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