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620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0857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6277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5388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