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396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49025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0854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67808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