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01935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95100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47883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4295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41174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14621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226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