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427217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3677141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776444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4130269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9116243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