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089245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5774563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6028663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