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266730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597749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394414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35361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03352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157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