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1051823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1341418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5612149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1632664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3747841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2490439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5743226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0855612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506621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4511575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2448628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567578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3079220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9850719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1226516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0289009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7302681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2912881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6810163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9429714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0005529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5969449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