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9852910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4705434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5759523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0249841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5665803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80754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0573392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9383478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1043241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7395614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6104351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3173593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7180319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4352547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2720096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9986378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9422186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7049003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9191134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6190378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6349667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5785687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103720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2220568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9950569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