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32231660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1404057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06550662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