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4056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5948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2596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958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