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675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471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538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768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