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94424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94168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4920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14619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