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91759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25003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89843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07278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