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482007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36590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77216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80957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