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573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854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773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171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