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62635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06120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91427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85959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