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(or displays) the debug level used by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bug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</w:t>
        <w:tab/>
        <w:tab/>
        <w:t>integer indicating debug level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= disable debug (nothing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= intermedia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 = intermedia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 = full Debug (print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debu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ets the debug level used by some routines to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Increasing the level typical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of information produced. If no argumen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ebug lev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