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ference manual for GENESIS version 2.2.  A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inuing updates and additions to the manual, please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most recent version.  Information ab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GENESIS and its documentation may be found o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ite &lt;http://www.bbb.caltech.edu/GENESIS/&gt; or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site &lt;ftp://genesis.bbb.caltech.edu/pub/genesi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the on-line version (in the ``genesis/Doc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may be viewed with the GENESIS command ``help top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'', where ``topic'' is the name of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.doc''.  As they are ASCII files, they may also be pri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view the documentation in these help file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presented in the printed manual, type ``help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'', or print out the file ``CONTENTS.do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GENESIS 2.0.2, we have also incorporat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hypertext documentation system, which may be viewed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such as Netscape.  The HTML hypertex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is in a separate directory, ``genesis/Hyperdoc''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``Manual.html'', and there is a README file giv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ew features in GENESIS 2 are not ye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a brief summary of these and the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vious versions of GENESIS under ``Changes'' (Changes.do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ocumentation for a particular GENESIS comman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mmand followed by ``-usage'' from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you may obtain a brief description of a GENESIS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`showobject'' followed by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eference Manual is primarily a summary of the synta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ENESIS Script Language Interpreter, the command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, and of the main GENESIS ``objects''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ucting simulations.  However, it will not tell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 of GENESIS for the construction of neural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``Users guide'' to GENESIS, we recommend ``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'', by James M. Bower and David Beeman (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OS/Springer-Ver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 of this book provides a detailed tutorial guide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structing neural simulations with GENESIS.  Thes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from the construction of simple cell models to detail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work models with a sophisticated XODUS interfac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ee ``The Book of GENESIS'' (Bo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Getting Started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/XODUS documentation (Revelations)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Doc'' and ``genesis/man'' directories.  The form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GENESIS documentation, and the latter contains UNIX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rnal utilities (such as convert), which are used with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 file in the ``Doc'' directory explains the use of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elp facility and the printing of the GENE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sis/Scripts'' directory has a README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database of simulations and its library of channe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components (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containing the C source code for GEN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/src'' directory contains a README file and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These files (Leviticus) give detaile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and installation of GENESIS.  They also sugg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mmon mistakes when installing GENESIS. 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pathname to a system library is an abomi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.)  We still haven't thought of a good exc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Deuteronomy, but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GENESIS, start the simulato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sis''.  (In some cases, you may wish to u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escribed in the documentation for ``genesis'' (genesis.do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perimenting with the on-line help, your first ste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out one of the demonstrations or tutorials in the ``Scrip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llowing the directions in its READM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simulations by modifying these simul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Credits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eference Manual and other documentation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eeman, Upi Bhalla, Dave Bilitch, Jim Bower, Kevin Cunn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De Schutter, John Uhley, and Matt Wilson, with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Jaeger, Venkat Jagadish, Maurice Lee, Reinoud Maex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son, Alex Protopapas, Mike Vanier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and XODUS are the result of the work of many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.  The principal contribu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H. Bilitch      (dhb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Hucka            (mhucka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kat Jagadish       (venkat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. U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Vanier      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hew A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irec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M. Bower     (jbow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graphi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kat Jagadish       (venkat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on Leigh           (jleigh@eecs.ui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esh Sah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library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k De Schutter      (erik@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el Goddard         (Nigel.Goddard@e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 Hood             (ghood@p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ork for Intel i860-based Parallel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D. Sp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R4 upgra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all D. Smith     (randy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R5 and X11R6 upgra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 Murphey          (rich@freebsd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na K. Smetters     (dks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Schutter      (erik@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ter Jaeger         (djaeger@emor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kat Jagadish       (venkat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Stra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method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k De Schutter      (erik@bbf.uia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P. Graham       (bruce@cns.ed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se and Parameter Search Library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Vanier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emos and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Beeman           (dbeeman@dogstar.colorad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inder S. Bhalla     (bhalla@ncbs.r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on Crook          (crook@nervana.monta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E. Nelson        (nelson@vernal.npa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Protopapas       (alexp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Vanier           (mvanier@bbb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1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 - 2001 by the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ation, and that the name of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Technology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  The California Institute of Technolog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onents are copyright by the originating institu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permission of the authors.  The condi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(none of which restrict the free distribution of 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these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