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54236877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116300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7326355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87304620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3908222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4907592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0800724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85784451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