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02742052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4308294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19509458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019529132"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