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ABB Industrial Systems AB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ublished 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copyright notice must accompany all copie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his softwar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oftware is being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express, implied or otherwise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, any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no event shall ABB Industrial Systems AB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pecial, incidental, indirect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kind, or any damages whatsoever resulting from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, data or profits, whether or not advised of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ility of damage, and on any theory of liability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ost of all; use, copy, modify, distribute and enjoy 8^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