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-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On an dual AMD-Athlon 1600, SWI-Prolog 5.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s and joins 4,957 threads per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-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Currently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mimum and maximum values are system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esources associated to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-structure represent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-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PL_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etached threads the status can be inspected using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nobody is waiting for may be created normally and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just before completion.  This way they leave no tr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letion and their reason for failure can be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regardless of why the execution of the thread has been comple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are run, the return-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thread/2 using the result of thread_self/1 as thread-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-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-threaded applications should not need the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hread}{2}{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identifiers and status of all currently know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urrent_thread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return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information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and CPU time yield 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Getting the CPU-time of a different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supported on all platforms.  For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does not work in 95/98/ME.  For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requires times() to return val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alling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ynamic predicates.  For each mutex two numbers ar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mutex was acquired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llisions}: the number times the calling thread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mutex.  The collistion-count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s this would break portability to Windows-95/98/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harm performance.  Generally collision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-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-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 and this predic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 is 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llows to destroy the queue of a thread.  Neithe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estroy a queue other threads are waiting for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nymous message queues, may try to wait for la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ne of these constraints are properly enfor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in the current implementation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ised not to delete queues unless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it is sa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into another thread's message queue, an operation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_workers(+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given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ork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work to be done by th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-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d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f the thread is waiting for (user-)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-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application invaria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-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wever each thread has its own clause-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s the thread terminates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dynamic an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s in the example below as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-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ddress/2, representing the address of a person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ddress by retracting the old and asser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Between these two operations the database is invali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e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2 and 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call_cleanup/[2-3]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utex}{3}{?MutexId, ?ThreadId, ?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existing mutexes.  If the mutex is held by some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unified with the identifier of te holding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with the recursive count of the mute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\const{[]} and \arg{Count}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-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  In addition, all `zombi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finished threads that are not detached, nor waited fo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 reclaim thei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pl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 based \program{plco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-code linked to the multi-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-threaded C and Pro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Please note that the interface below will only work if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 is based on the same thread-library 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-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-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 are better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ed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gines in single-threaded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it is possible to port the API of \secref{threadmanyman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ed version of SWI-Prolog.  This allows C-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ltiple Prolog engines concurrently.  This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the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PCE/SWI-Prolog if they need to do expensiv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to UI in the single-threa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various technical problems on both Windows and Unix/X11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exploited by handing long computations to their ow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window in which the event occurred, whereas in Unix/X11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thread that disp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ntative work is underway to improve the integration between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lti-threaded SWI-Pro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-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\arg{Goal} to the \const{pce} thread, executing it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's event-loop.  The pce_call/1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out waiting.  Note that \arg{Goal} is \emph{cop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pce}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XPCE in threaded applic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wi.psy.uva.nl/twiki/pl/bin/view/Development/MultiThreads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ed Prolog: Status and pl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pl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0 Prolog threads have become por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gap between the single and multi-threaded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cept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Dual AMD 1600+ running SuSE Linux 7.3: 18\%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gle P-III 733 running SuSE Linux 8.0: 12\%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gle P-III 450 running NT-4/TSE: 1\%.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asic machinery and API have been tested on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appear to be stable. Especially as we do not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 long as multi-threading is not used or threa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much we believe it is time to move toward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defaul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