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07442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94647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5118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46868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12498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82332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81724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