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5598227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67716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0339785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7993732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433053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7089950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