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20351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678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90714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4183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23793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35898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64555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40570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32688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17577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289430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62674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23109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140779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84091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36728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683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07815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66198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37342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65622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58100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