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72941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38289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10098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