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12647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78011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15169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