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85658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57892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5166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720931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6797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