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16469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373459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77376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15593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77701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436064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83698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454048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608585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6415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352736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46042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17785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578542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511397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534432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38405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63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418777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20088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41680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136627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214831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450284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220765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