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07441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9741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27250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08762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