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61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7399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1666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440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554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826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497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457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112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762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58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18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9314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16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138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7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510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