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475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6849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8180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031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9662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7142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2687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9766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4470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8791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2159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976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41479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2159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7442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