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714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5827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395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921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4427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796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047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8736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464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528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215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9426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0502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996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051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75235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484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