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415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525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5127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77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862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98187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9409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7392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902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534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810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082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346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4946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8174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