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7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68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683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273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272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8427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29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3628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007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0375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53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647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364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