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5242017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9810569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