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829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818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399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9536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637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997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995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52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880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227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9615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164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836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