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nelson@iastate.edu (Jeremy Ne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irc.ir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pecs for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 Apr 1994 22:50:5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*original* specifications for dcc.  DCC is inhe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ircII, and any implementation had best be 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C as currently implemented in ircI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ver two years old, so it is somewhat out of da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dcc is still pretty much the same, but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olv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nip her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scription of the DC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oy Rollo (troy@plod.cbme.unsw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response for requests for the protoc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mment I should make is that the DC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designed to be portable to clients other than IR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I take no responsibility for it being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for oth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DC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allows the user to overcome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RC server network and to have the ultimate in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nnections while still in an IRC orien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uses direct TCP connections betwee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art to carry data. There is no flood contro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sent at full speed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ce on server links (or load imposed on them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ince only the initial handshake for DCC co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IRC network,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th cracked servers to spy on DC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socket for a DCC connection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de that initiates (Offers) the connection. Thi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TCP socket bound to INADDR_ANY, liste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ting client, on creating the socke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details to the target client using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. This command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type argument addres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- The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The connectin type dependa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- the host address of the initiato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- the port or the socket on which the initiato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port should be sent as ascii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formed by converting the values to host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ing them as an unsigned long and unsigned shor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CC connection types are known to IR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Purpose</w:t>
        <w:tab/>
        <w:tab/>
        <w:tab/>
        <w:tab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>To carry a secure conversation</w:t>
        <w:tab/>
        <w:t>the string "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>To send a file to the recipient</w:t>
        <w:tab/>
        <w:t>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are included in the IRCII DC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do not transmit a DCC request via 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  <w:tab/>
        <w:t>Establishes a TAL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T and SEND connection typ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utomatically as this would create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m. Instead, they should notify the user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has been made, and allow the user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ipient should have the opportunity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nd with the DCC SEND command prior to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steps which should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ocket, bind it to INADDR_ANY, por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it passive (a listening so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cipient a DCC request via CTCP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ress and port of the socke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deally taken from the addres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of the socket which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 This is presumably th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st which is closes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, and results in one less routing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gateway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normally until a connec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original passive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 transaction on the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CP DCC reque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formation on the DCC request and not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the USER should be able to abort (clo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, or accept it. The request should be acce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specifying the sender, type, and arg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set of these where no ambiguit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cepted, create a TCP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new socket to the address and por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uct the transaction over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>Data sent across a CHAT connection should be sent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 prefixes or commands. A CHAT connection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rty issues the DCC CLOSE command to their cli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ocket to be closed and the information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Data is sent in packets, rather than dumped in a stream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the DCC SEND connection to survive where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might fail. The size of the packets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, and may be set by the user. Smaller packe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higher probability of survival over bad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ipient should acknowledge each packet b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bytes received as an unsigned, 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in network byte order. The sender sh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mit until the recipient has acknowledged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transmitted. Additionally, the send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connection until the last 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not possible for the recipient to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file has been received - only the sender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although IRCII does not report it. U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e transfer by checking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no provision is made for tex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size used by IRCII is BIG_BUFFER_SIZE (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probably be reviewed and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