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86612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98319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48251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62822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