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28968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606201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190636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2918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23685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9418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693456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48499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