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266966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81000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963921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40427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90206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378445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620163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18534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