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617048298"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488083939"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2073891819"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