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9064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11160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74677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55503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61265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52863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82426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404376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490901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478530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831443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380544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035353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76192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64548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564349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32045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06683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549377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55789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984320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880182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87638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75574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842824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