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479848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150628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482321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79481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4600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0460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081582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