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521572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2602203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2834713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6121502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8976299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