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426385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58706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78216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