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96115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86161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4246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70737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268290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19599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0358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58493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96031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16250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67309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35397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25687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1399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41512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71359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29693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24512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443163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278376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33153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318328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