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0009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11516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020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3966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34082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34013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