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725834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857324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270419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