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9868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32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778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2044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