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2544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451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143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793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