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15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889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762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985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