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23544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92657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06782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57930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