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9124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9552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43733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3244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