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76944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011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8463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622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