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066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228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962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424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