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89758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47834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43898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19439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