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75816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38534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55496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