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61568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05145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08039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09761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40326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34218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20349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42771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