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1243974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08233988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5193530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97437737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