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62350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904510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46024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28528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94302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74478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3539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69162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