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3776026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509057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7329357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788720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