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5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8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98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3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1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60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4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95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454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28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739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59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69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5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