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126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6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65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030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23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169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6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161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7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06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61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851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07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