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371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23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193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686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77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28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20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49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044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021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15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07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49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878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89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07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51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