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5298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3153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030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9817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50719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4030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3589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885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41165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73367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406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02382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6838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6436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63559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