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410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883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031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885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828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531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438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658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477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020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520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370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332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619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09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280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