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252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373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214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628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49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570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485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621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168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00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687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216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462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