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7977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2766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37659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33019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71915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60958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07934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24652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70483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44968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74391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08849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8941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59040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36312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2895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1394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89190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05077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74210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93108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536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7305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41444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49979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085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79721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1955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81362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2817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26720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0420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98512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06974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44468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32615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48379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8245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02991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