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3148890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0294866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64216956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83751387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