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0471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9809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75216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7919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