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2484939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2882314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5777287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8706142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