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09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072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7039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005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