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17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49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233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6328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