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win-app}, which causes it to start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init.pl} that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lib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mdlineoption{--win-app}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