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oz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OzTeX driver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oz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oz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DVI driver of \OzTeX\ by Andrew Trevorrow.\footnote{\Oz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7 is a shareware implementation of \TeX\ for Macintosh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ftp sites; v1.5 and earlier versions were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contact: &lt;akt150@huxley.anu.edu.au&gt;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Colour support is not complete (see |INSTALL.OzTeX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: To use \XY-pic effectively with \OzTeX\ requires chang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is is described in the file |INSTALL.|\-|OzTeX| of the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zTeX\ |\specials| require the contents of a file to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file called |empty.ps| is provided in the standard loca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The actual commands are then included follow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(empty)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Specials@#1{\special{empty.ps mark{#1}x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Dict@#1{\special{empty.ps prespecialVM 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#1}stopped pop gsave /prespecialVM save d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include@#1{\special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raw@#1{\special{empty.ps prespecialVM restore g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#1}stopped pop gsave /prespecialVM save def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OzTeX@@{\gdef\dvitype@{OzTeX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OzTeX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OzTeXSpecial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OzTeXDic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OzTeX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OzTeX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xyPSendline@@{\spac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firstPS@@{\firstPS@ \xyOzTeXhead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yPSshapes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PSshapes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rstPS@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OzTeXheader{\UsePSheader@{global.ps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xyPSdictknown@=\relax \writ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cludeXYPSdic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OzTeX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OzTeXlines@{\catcode`\^^M=\active \let^^M=\space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OzTeX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|\xyPScurrpt@@| so no need to redefi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def\xyPScurrpt@@{\PSspecial@{userdic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0 0 transform grestore gsave itransform % 2 copy moveto (X)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/xyYpos exch def /xyXpos exch def en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Rotations and Sca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lin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l.tex}{\xyerror@{Could not load xyps-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rotat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r.tex}{\xyerror@{Could not load xyps-r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xtra  Colo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: load all the colours anyway, while |xycolor| remains un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withoption{color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inputorelse@{xyps-col.tex}{\xyerror@{Could not load xyps-col.tex}{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.tex}{\xyerror@{Could not load xyps-c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xyps-col.tex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oz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1994/06/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