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line.doc,v 2.11 1994/07/05 09:27:49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Line Style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line}{Line styles extension}{\stripRCS$Revision: 2.1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tension provides the ability to request various effec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ppearance of straight lines; \eg. thickness, non-standard das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ffects which are not normally available within \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y require a suitable `back-end' option to provid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ecial| commands, or extra fonts, together with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mplement the effect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+\txt&lt;.8\hsize&gt;{Using this extension will have no effect o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used with a backend that explicitly supports 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\frm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provides special effects that can be used with any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&gt; by defining |[|&lt;shape&gt;|]|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 is local to the &lt;object&gt; currently being bui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have no effect if this object is never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modifiers that have so far been defined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two types -- either a single keyword, or a key-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xt treated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f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thicker]| &amp; double line thicknes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thinner]| &amp; halve line thickness 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|&lt;dimen&gt;|]| &amp; set thickness to &lt;dimen&gt;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=|&lt;word&gt;|]| &amp; make |[|&lt;word&gt;|]| set current style settings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[||*]| &amp; reuse previous style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settings of the linewidth override earlier setting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alls to |[thicker]| and |[thinner]|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char@|@}#1{\FN@\xywidthchar@#1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@thinner@}{\xyshape@thinn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csname@{*shape@thicker@}{\xyshape@thicker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tyle modifier adds code to one, or both, of two global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ents of these lists, called |\preXYstyle@@| and |\postXYstyle@@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ementation must define macros which are to b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trol sequence names |\preXYstyle@| and |\postXYstyle@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prepended and appended to the |\Drop@@| and |Connect@@|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|\Drop@@| and |\Connect@@| must be modified, if this ha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ne as indicated by |\xy@style@| having expansion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XYstyl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XYstyle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preXY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postXYstyl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reXYstyle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postXYstyle@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styl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Style@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Style@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yleDrop@{\let\xy@style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Drop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preXYstyle@\Drop@@\postXYstyle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yleConnect@{\let\xy@style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Connect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preXYstyle@\Connect@@\postXYstyl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dded sequentially to |\preXYstyle@| so that it is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 in the order of occurrence of the &lt;shape&gt;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dded to |\postXYstyle@| in reverse order,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|\preXYstyle@| can be closed off, if necessary, in a cor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odXYstyl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@style@\empty\styleDrop@\styleConnect@\resetlineStyl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pre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expandafter\gdef\expandafter\preXYstyle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eXYstyle@@ ##1}}\expandafter\next@\expandafter{\tm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def\expandafter\tmp@\expandafter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ext@\expandafter{\post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expandafter\gdef\expandafter\postXYstyle@@\expandafter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mp@ ##1}}\expandafter\next@\expandafter{\postXYstyle@@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lineStyle@{\gdef\preXYstyle@@{}\gdef\postXYstyle@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acros are used, so that the same styles can be re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objects without having to re-interpret &lt;shape&gt; mod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aving sty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specified for an &lt;object&gt;, the collection of styles can b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, via |[||=|&lt;word&gt;|]|. Then |[|&lt;word&gt;|]| becomes a new sty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use with the same or other &lt;objects&gt;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single &lt;word&gt; built from ordinary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message will be placed in the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|XY-pic Warning: Defining new style [|&lt;word&gt;|]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|[|&lt;word&gt;|]| already had meaning the new definition will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sed, but the following type of warning will be iss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line{|XY-pic Warning: Redefining style [|&lt;word&gt;|]|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 warning will appear if the definition occurs within an |\xymatrix|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|\diagram|. This is perfectly normal, being a consequence of the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x code is handled. Similarly the message may appear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tyle definition is made within an |\arrow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0=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\drop[OrangeRed][|=A]{}\end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llustrates how to avoid these messages by defining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ypeset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{~1: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ur is regarded as part of the style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TE{~2: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namings are global in sco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intended to allow a consistent style to be easily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various pictures and diagrams within the sam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amestyle@#1{\styleDrop@\styleConne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Nii@\expandafter{\csname *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x\nextii@\relax\xywarning@{Defining new style [#1]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ywarning@{Redefining style [#1]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xynamestyle@@\csname *shape@#1@\endcsnam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amestyle@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def\expandafter\tmp@\expandafter{\preXY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def\tmp@{\styleDrop@\styleConnect@\gdef\preXYstyle@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preXY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##1{\expandafter\gdef\expandafter#1\expandafter{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postXYstyle@@{##1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next@\expandafter{\postXYstyle@@}\D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djusting line thickn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he line thickness locally in a dime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read from the |xydash10|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dimen}\xylinethick@ \xylinethick@=\xydashw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thicker@{\multiply\xylinethick@\tw@ \xylinewidth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shape@thinner@{\divide  \xylinethick@\tw@ \xylinewidth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widthcha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 \space@\next \expandafter\DN@\space{\FN@\xywidthchar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@\next \DN@ @@{\styleDrop@\style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*\next \DN@ *@@{\styleDrop@\style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EQ@\ifx \next \addEQ@\DN@##1@@{\xynamestyle@{#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@@{\xylinethick@=##1\relax \xylinewid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further can be done unless allowed by a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undefinedLine@#1#2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arning@{The #1 #2 effect is not implemented with the current driver.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inewidt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definedLine@{linewidth}{\the\xylinethick@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Defining new eff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new effects to be declared and a default actio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s constructed from |#1| and the action to be take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|#2|. If |#3| is non-empty then overwrite any exist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trol sequenc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newxystyle#1#2#3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3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defcsname@{*shape@#1@}{\csname xyshape@#1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def\csname*shape@#1@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xyshape@#1@\endcsname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2}\ifx\next@\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def\csname xyshape@#1@\endcs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undefinedLine@{#1}{}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expandafter\def\csname xyshape@#1@\endcsname{#2}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olo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supports a few standard colours as styles: |[red]|, |[green]|,</w:t>
      </w:r>
    </w:p>
    <w:p>
      <w:pPr>
        <w:pStyle w:val="PreformattedText"/>
        <w:bidi w:val="0"/>
        <w:spacing w:before="0" w:after="0"/>
        <w:jc w:val="left"/>
        <w:rPr/>
      </w:pPr>
      <w:r>
        <w:rPr/>
        <w:t>|[blue]|, |[cyan]|, |[magenta]|, |[yellow]|, |[black]|, |[white]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[gray]|.  More extensive colour support is available using the |color|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style{black}{\rel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style{white}{\xyundefinedLine@{`white'}{}@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style{gray}{\xyundefinedLine@{`gray'}{}@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style{red}{\xyundefinedLine@{`red'}{}@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style{blue}{\xyundefinedLine@{`blue'}{}@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style{green}{\xyundefinedLine@{`green'}{}@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style{cyan}{\xyundefinedLine@{`cyan'}{}@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style{magenta}{\xyundefinedLine@{`magenta'}{}@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xystyle{yellow}{\xyundefinedLine@{`yellow'}{}@@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in figure~??g[xyrotate.doc:rotate and flips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~??gp[xyrotate.doc:rotate and flips], uses different line-thickn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lin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9:27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documentation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9:4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Ross Mo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