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one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psone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one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one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dvipsone| driver for \XY-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|\dvipsoneInclude@| may we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psone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Special@#1{\firstPS@@\special{ps: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Macro@#1{\firstPS@@\special{ps: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Raw@#1{\firstPS@@\special{ps: 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psoneInclude@#1{\firstPS@@\special{ps: plotfile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psone@{\gdef\dvitype@{dvipsone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psone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psone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psone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psone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psone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PSONE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PSONE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PSONE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psone| requires the \PS\ dictionary to be included in the 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shipped-out with every page. To handle this latt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ly we 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on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