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930091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14081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06391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457274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477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86246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287657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424635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01120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83550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083699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07873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39847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088273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36377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520464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32357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30543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124342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39194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076219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88474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