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4130916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3490647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6276177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1807468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0878343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4091137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