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468535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39551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72728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