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7610489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6807747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0912027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9245223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6316664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176180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0169363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9223838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4558837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8285258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1587831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9307859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10310681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4097853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4434878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9708264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3673928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3990976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7081416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2692898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8802067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8655350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9701732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1154350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5728677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