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2046461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5576992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151216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4532551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4354372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8064485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85785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