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306210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4255122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2453695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