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380991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690040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938009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644018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205729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