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focus.doc,v 1.1 1999/10/25 14:49:59 arnt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Keyboard Focus Over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ab/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skip this field, and one or both o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