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moc.doc,v 2.18 1999/10/27 10:24:59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sing the Meta Object Compil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code necessary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for that class (and a little more).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generated by the moc must be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 (or it can be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 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.no/freebies/tmake.html"&gt;http://www.troll.no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command-line options supported by the mo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dbg &lt;dd&gt; Treat all non-signal members as slots,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  This is not useful for programming Q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e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arounds which we think are better alternatives, so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will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not happen on all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       // Nested class with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       // Nested class in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