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ortedlist.doc,v 1.4 1999/10/25 14:49:10 ar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 &amp;SortedQList::operator=(const QSorted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GCI item1, GCI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