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application.doc,v 2.8 1999/10/01 11:37:51 arnt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imple Applic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Walkthrough: A Simple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