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$Id: unicode.doc,v 1.2 1999/10/28 10:10:12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bout Unicod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About Unicod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 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of the upcoming version 3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2.1.9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ing soon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(Finalized, but not ye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.)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