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list.doc,v 2.32 1999/10/25 14:49:09 ar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ascii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\link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ved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ken item is not the last item in the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tem is taken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