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cache.doc,v 2.20 1999/10/27 22:19:18 ettric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