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1 1999/05/30 17:12:54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ftp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7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 and `writeback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xyerrorline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llows plotting of binary and matrix data, but on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mats.  See `splo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-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,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um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and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'splot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rror bars with lines (see `set style errorbars` or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`), 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the numbers on each record of a data file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one or more blanks or tabs),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, `candlesticks` or `vector`. Some of thes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dditional information. See `set style &lt;style&gt;`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 and `pointsize`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way to plot "exper.dat" with errorlines (errorbars requi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s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set no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ms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  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x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  Exactly how this mis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depends on the `using` specifier on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 nor any of the `steps` sty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`splot`s. If an inappropriate style is specifi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` and `errorline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our columns, only `xerrorbars`, `yerrorbars` (or `errorbar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xyerrorbars`, `xerrorlines`, `yerrorlines` (or `errorlines`), `xyerrorlin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rmation about error bars with and without lines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` is 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` is used---see `set bar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set no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-gnuplot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can result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verwriting other text writte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step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 A set of tics is a set of position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ptional label.  Note that the label is a string enclosed by qu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 constant string, such as "hello", may contain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ing the position into its label, such as "%3f clients"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"".  See `set format` for more information.  If no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(numerical) is used.  In this form, the tic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plot`'s `axes` option is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s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`gnuplot` gives you an error message.  Three valu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(x,y,z) triple.  Additional values are generally used as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 dat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s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may be located via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