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33058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00917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31192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099751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512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721350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379891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06613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99241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263467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36750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38270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337303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463779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186691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778942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46127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46282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653953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714175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82249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89646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