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4960305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1451377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2772664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4487991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728325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3024038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1347628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2681476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2436421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9779278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5083411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5214353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1930136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2990592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455991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1509302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4229854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7829131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7268718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469516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297432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896350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9974499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006728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923695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