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47980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42802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87995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48086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41130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0474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