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362076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936735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82564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40828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62734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