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66419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09835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89392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21669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42876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60116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75024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