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returns the names of other available services.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n &lt;service&gt;' on each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