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2255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6067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7825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073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