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048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3797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5437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7049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