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7464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80968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4006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00352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